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рывки из книг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Зайцев М.А. "Письмо. Чтение. Счет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КУБИ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убики распознаютс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) По цвету :   "золотой"- желтый, "железный" - серый,   "деревянный" - светло-коричневый, белы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 сочетанию цветов: "железно-золотой" 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 одно - двухбуквенным складам с буквами    трех цветов. Голубого - Г - для гласных,    Синего - С - для согласных, Зеленого - З - для твердого и мягкого зна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) По объему : кубики большие и маленькие,    большие двойные (склеенные друг с другом) и маленькие двойны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) По звучанию наполнителя при встряхивании :   "золотые", "железные", "деревянные", "железно-   деревянные", отсутствие зву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ро кубика ~ 5 с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Сами кубик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"Большой золотой" А-О-У-Ы-Э с голубыми буквами на желтом фоне. Заполняется обрезками консервной жести (можно монетками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"Маленький золотой" Я-Ё-Ю-И-Е с голубыми буквами на желтом фоне меньшего размера, чем 1. Заполняется как 1, но меньшим количеством наполните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"Большие железно-золотые"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Б-БА-БО-БУ-БЫ-БЭ  (два кубика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-ВА-ВО-ВУ-ВЫ-ВЭ  (два кубика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Г-ГА-ГО-ГУ-ГЫ-Г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Д-ДА-ДО-ДУ-ДЫ-Д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З-ЗА-ЗО-ЗУ-ЗЫ-З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Л-ЛА-ЛО-ЛУ-ЛЫ-Л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М-МА-МО-МУ-МЫ-МЭ  (два кубика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-НА-НО-НУ-НЫ-Н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Р-РА-РО-РУ-РЫ-РЭ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днобуквенные склады располагаются на гранях серого "железного" цвета, двухбуквенные на "железно-золотых" гранях (например в складе "МА"-"М" синего цвета на сером фоне, "А" голубого цвета  на желтом фоне, грань фоном как бы разделена пополам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ждый кубик заполняется 6 крышечками от бутылок, издающих "железные" зву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"Большой двойной железно-золотой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Ж-ЖЬ-ЖА-ЖЁ-ЖО-ЖУ-ЖИ-Ж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клеенный из двух кубиков, т.е. на больших плоскостях образовавшихся блоков размещаются по-разному пишущиеся, но одинаково произносимые  Ж и ЖЬ, ЖЁ и ЖО. Каждый из кубиков заполняется как 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"Маленькие железно-золотые"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Ь-БЯ-БЁ-БЮ-БИ-Б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Ь-ВЯ-ВЁ-ВЮ-ВИ-В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Ь-ГЯ-ГЁ-ГЮ-ГИ-Г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Ь-ДЯ-ДЁ-ДЮ-ДИ-Д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Ь-ЗЯ-ЗЁ-ЗЮ-ЗИ-З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Ь-ЛЯ-ЛЁ-ЛЮ-ЛИ-Л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Ь-МЯ-МЁ-МЮ-МИ-М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Ь-НЯ-НЁ-НЮ-НИ-Н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Ь-РЯ-РЁ-РЮ-РИ-Р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ы с мягкими знаками размещаются на серых, "железных" гранях, остальные - на "железно-золотых". Каждый кубик заполняется 4-мя крышеч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"Маленький весь железный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Й-Й-Й-Й-Й-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олняется 8-ми крышечками, чтобы кубик отличался не только внешне, но и внутренне, по звучанию и вес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"Большие деревянно-золотые"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-ПА-ПО-ПУ-ПЫ-ПЭ  (два кубика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-ФА-ФО-ФУ-ФЫ-Ф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-КА-КО-КУ-КЫ-КЭ  (два кубика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-ТА-ТО-ТУ-ТЫ-Т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-СА-СО-СУ-СЫ-С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-ХА-ХО-ХУ-ХЫ-ХЭ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днобуквенные склады располагаются на "деревянных" гранях (коричневых), остальные на "деревянно-золотых". В кубик закладывается деревяшка диаметром 2,5 см и 1,5 см толщиной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"Большие двойные деревянно-золотые"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-ШЬ-ША-ШЁ-ШО-ШУ-ШИ-Ш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-ЦА-ЦО-ЦУ-ЦИ-ЦЫ-Ц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клеенные из двух кубиков (по деревяшке в каждом), т.е. по-разному пишущиеся, но одинаково произносимые  Ш-ШЬ, ШЁ-ШО, ЦИ-ЦЫ оказываются в одной плоскости на  больших граня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"Маленькие деревянно-золотые"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Ь-ПЯ-ПЁ-ПЮ-ПИ-П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Ь-ФЯ-ФЁ-ФЮ-ФИ-Ф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Ь-КЯ-КЁ-КЮ-КИ-К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Ь-ТЯ-ТЁ-ТЮ-ТИ-ТЕ (два кубика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Ь-СЯ-СЁ-СЮ-СИ-С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Ь-ХЯ-ХЁ-ХЮ-ХИ-Х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ждый кубик вкладывается деревяшка диаметром примерно 2 см и чуть больше сантиметра толщиной или 5 крышек. Склады с мягкими знаками - на "деревянных" гранях, остальные - на "деревянно-золотых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"Маленькие двойные деревянно-золотые"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-ЧЬ-ЧА-ЧЁ-ЧО-ЧУ-ЧИ-Ч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Щ-ЩЬ-ЩА-ЩЁ-ЩО-ЩУ-ЩИ-Щ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клеенных из двух кубиков (по деревяшке или пять крышек в каждом) таким образом, что по-разному звучащие, но одинаково произносимые Ч-ЧЬ, ЧЁ-ЧО, Щ-ЩЬ, ЩЁ-ЩО оказываются в одной плоск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"Большой деревянно-железный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Ъ-ВЪ-ДЪ-ЗЪ-ТЪ-СЪ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двумя железками и деревяшкой (4 крышками) внутр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ть еще четыре склада с твердыми знаками: ЖЪ - межъевропейский; HЪ - конъюнктивит, конъюнктура; РЪ -контръярус; ХЪ - сверхъестественный. Понятно, что при обучении чтению последними четырьмя складами можно пренебреч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"Маленький беленький" со знаками препинания: точкой, запятой, вопросительным и восклицательным знаками, черточкой и знаком удар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тно набейте кубик нарезанной бумаг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йте, что кубики собраны правильно, если удается поделить их на 12 сортов с завязанными глаз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ы и кубики показывайте одновременно вс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з букв в кубиках помечен белой полоск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ах чтения 1 и 2 склады раскрашиваются как в кубик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ИГРЫ С КУБИКАМИ И ТАБЛИЦАМ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несколько примеров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Как тебя зовут? Где твое имя? КА-Т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Составим из кубиков, пропишем указкой по таблицам МА-МА, ПА-ПА, БА-БУ-Ш-КА 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Какое слово тебе написат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Чего хочешь покушать, можно приготовить обед: ЩИ, КА-ША, РЫ-Б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Сбегать в магазин и купить ПЕ-ЧЕ-НЬ-Е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Можно устроить зоопар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Озвучить выбранный скла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Озвучить выбранный кубик (поворачивать и проговаривать  надо быстро).</w:t>
      </w:r>
    </w:p>
    <w:p>
      <w:pPr>
        <w:pStyle w:val="Normal"/>
        <w:rPr/>
      </w:pPr>
      <w:r>
        <w:rPr>
          <w:rFonts w:cs="Arial" w:ascii="Arial" w:hAnsi="Arial"/>
          <w:sz w:val="24"/>
        </w:rPr>
        <w:t>9) Какую песенку тебе спеть</w:t>
      </w:r>
      <w:r>
        <w:rPr>
          <w:rFonts w:cs="Arial" w:ascii="Arial" w:hAnsi="Arial"/>
          <w:sz w:val="24"/>
          <w:lang w:val="en-US"/>
        </w:rPr>
        <w:t>?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 табл.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абл.1 по звонкости и глух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А-О-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Я-Ё-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Б! БА-БО    БЬ! БЯ-Б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...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и озвучивании больших квадратиков ребята встаю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на носочки, маленьких - приседа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! ГА-ГО...(стоя), ГЬ! ГЯ...(присев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Какую песенку тебе спеть (по табл. 2)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бл.2 по твердости и мягкости</w:t>
      </w:r>
    </w:p>
    <w:p>
      <w:pPr>
        <w:pStyle w:val="Normal"/>
        <w:rPr/>
      </w:pPr>
      <w:r>
        <w:rPr>
          <w:rFonts w:cs="Arial" w:ascii="Arial" w:hAnsi="Arial"/>
          <w:sz w:val="24"/>
        </w:rPr>
        <w:t>Первая колонка не поется, а проговаривается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альше по колонкам. После Н-Р тук-тук-тук -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тучим указкой, ребята хлопают и прыгают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сле НЬ-РЬ тук-тук-тук - стучим указкой, ребята хлопают в ладошки и прыгают на одной ножке. Так по всей таблиц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</w:t>
      </w:r>
    </w:p>
    <w:p>
      <w:pPr>
        <w:pStyle w:val="2"/>
        <w:rPr/>
      </w:pPr>
      <w:r>
        <w:rPr/>
        <w:t>Методика Зайцева обучению счет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>
          <w:b/>
          <w:b/>
          <w:color w:val="008000"/>
        </w:rPr>
      </w:pPr>
      <w:r>
        <w:rPr>
          <w:b/>
          <w:color w:val="008000"/>
        </w:rPr>
        <w:t>Зеленая таблиц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читать, переводя указку по клеткам и громко называя чис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читать по десяткам: 0,10,20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"Сколько тебе лет?" "А мне знаете сколько лет" 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"А какой номер у твоего дома?" (А у меня - 115 Ж: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"Кто знает, где 67?" "У тебя 48, а надо 67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"Папе 34, а маме 27. На сколько лет папа старше мамы" Отсчитывая по клеткам от 27 до 34 </w:t>
      </w:r>
    </w:p>
    <w:p>
      <w:pPr>
        <w:pStyle w:val="Normal"/>
        <w:rPr>
          <w:rFonts w:ascii="Arial" w:hAnsi="Arial" w:cs="Arial"/>
          <w:i/>
          <w:i/>
          <w:color w:val="008000"/>
          <w:sz w:val="24"/>
        </w:rPr>
      </w:pPr>
      <w:r>
        <w:rPr>
          <w:rFonts w:cs="Arial" w:ascii="Arial" w:hAnsi="Arial"/>
          <w:i/>
          <w:color w:val="008000"/>
          <w:sz w:val="24"/>
        </w:rPr>
        <w:t>- слож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есятки по вертикали вниз, единицы по горизонтали вправо</w:t>
      </w:r>
    </w:p>
    <w:p>
      <w:pPr>
        <w:pStyle w:val="Normal"/>
        <w:rPr>
          <w:rFonts w:ascii="Arial" w:hAnsi="Arial" w:cs="Arial"/>
          <w:i/>
          <w:i/>
          <w:color w:val="008000"/>
          <w:sz w:val="24"/>
        </w:rPr>
      </w:pPr>
      <w:r>
        <w:rPr>
          <w:rFonts w:eastAsia="Arial" w:cs="Arial" w:ascii="Arial" w:hAnsi="Arial"/>
          <w:i/>
          <w:color w:val="008000"/>
          <w:sz w:val="24"/>
        </w:rPr>
        <w:t xml:space="preserve">  </w:t>
      </w:r>
      <w:r>
        <w:rPr>
          <w:rFonts w:cs="Arial" w:ascii="Arial" w:hAnsi="Arial"/>
          <w:i/>
          <w:color w:val="008000"/>
          <w:sz w:val="24"/>
        </w:rPr>
        <w:t>вычита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есятки по вертикали вверх, единицы по горизонтали вле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щем придумывать можно много все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Красная таблиц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равда, у Зайцева таблица красно-белая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огает научиться считать двойками, тройками 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комит с четностью-нечетностью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ростые числа нечетные (столбики пустые - ни на что не делится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 и таблица Пифагора + обычная таблица умноже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i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00008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1:52:00Z</dcterms:created>
  <dc:creator>Кот</dc:creator>
  <dc:description/>
  <dc:language>en-US</dc:language>
  <cp:lastModifiedBy>dff</cp:lastModifiedBy>
  <dcterms:modified xsi:type="dcterms:W3CDTF">2005-10-18T11:52:00Z</dcterms:modified>
  <cp:revision>2</cp:revision>
  <dc:subject/>
  <dc:title>     Отрывки из книги</dc:title>
</cp:coreProperties>
</file>